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1031534317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95838658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1909162221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1771267297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669830914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1503422512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173921727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77635526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2119829694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953736951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882554639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304773511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674553461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1398637827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714956965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854528838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769040912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1108390210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336023403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2067199632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539483836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567312825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730346344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49234289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1696962026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316264301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2129803384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1908425421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783592260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2140005979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383042674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356510527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614471781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496772906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528550056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2087781769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1566569589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080087182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398910925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1023372519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1866411968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284522646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1063821715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763345990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456686173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78937603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1966436859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802099899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1970012512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521990780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1587506832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518895541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1938833181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1342517245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1635192248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1697491392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16583497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445772694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2069981782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1694866419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010568320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2144561797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55857223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1606323600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400024648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503241741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374051312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1908132995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282577408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1753519006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2089107341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1874340202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1075918543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1196353521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1607857719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290312977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54956069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1192180732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558879535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1049781391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704450155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136187923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52458477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109580313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1795538773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1671871195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895750599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480871905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106870535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2065223948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1635851475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1637331851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1240961867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1887026731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410688745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852276324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395510033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1618604168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911174964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146815941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366123328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196992395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597797333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280109904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1959270346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973333751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319316330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853113107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941704210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1240083895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1334297926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578409765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1988383886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391557407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1263429228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1865723184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070016190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768026762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1361853373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68822463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916583631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1616951629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1624782681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2035288698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1118958899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1798960223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2084549214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675588141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1457410338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1308127562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1084866141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707692721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445987901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1210034096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1509921481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273155365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417556732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454260703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261764737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121672443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130517976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1397007975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393516672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286605534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2008676474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286321503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2087039624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462360181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1480052763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429519530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1368923696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879201329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1624666117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540293026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530219910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1377256964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263301472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1110987587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1988199078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294024088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2097400891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553407495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706623635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2027341036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284617786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357055343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992593614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2035848219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470251381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1366823862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763651704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1232882366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1705726165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1384697815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1559796455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1807736844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1661137907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1344505064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1818027843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1213754585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730907520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395527044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374922576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1542703842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1464802791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285887422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100500084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995082927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374943296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227026658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42716359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268225597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1073942675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778862940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294938117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981654843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1364360917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1137632953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1248588936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1559236938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538480927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940192192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411805411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161143964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1049623162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1895682637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225567527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283413633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420777423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1173766314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1538106795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1348814090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1315652950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940037245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369235663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932505972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1687918720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2138375188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106208388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580449067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711697468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833459445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1654621864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1437891750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494604427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1051102190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225203778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358864372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1471117721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1829536295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2056721788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1787919463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1148200342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973635290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254909081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593647138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1984882151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1417102281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708598651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1253353525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943195091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238680814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1688922499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271586929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486614384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1173395209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856428599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1116841250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1195721520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413566724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1948021577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114962342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1690061061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1537094872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1806426060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1445736587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1152605760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975263791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1554893944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1768335565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332508779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378935964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768638446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1365585593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1858944230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1575001219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1411393433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1697197652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898157711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2044684380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2112273807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624323964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1046411746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111631461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1802802469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1619451766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856029730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1769298339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701142713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2058034227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1149791320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1418597089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1250701292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126049258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1435568273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248693955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796745048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414887787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661994569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943507494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1799260074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762321993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696256862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